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nakeszi Kistérség Többcélú Társulás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i Tanácsána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2. (……..) sz. határo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a Társulás </w:t>
      </w:r>
      <w:r>
        <w:rPr>
          <w:b/>
          <w:sz w:val="28"/>
          <w:szCs w:val="28"/>
        </w:rPr>
        <w:t>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  <w:szCs w:val="28"/>
        </w:rPr>
        <w:t>/2011. sz. határozat módosításáról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Dunakeszi Kistérség Többcélú Társulás Társulási Tanácsa a Magyar Köztársaság 2011. évi költségvetéséről szóló 2010. évi CLXIX. törvény és az államháztartásról szóló 1992. évi XXXVIII. törvényben kapott felhatalmazás alapján a 1/2011. sz. határozatával (a továbbiakban: Khat.) megállapított 2011. évi költségvetését az alábbiak szerint módosítj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3. §-ban a bevételi főösszeg 181.836 e Ft-ról 184.361 e Ft-ra    módosul   az 1. sz. melléklet szeri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A Khat. 4. §-ban a kiadási főösszeg 181.836 e Ft-ról 184.361 e Ft-ra    módosul  az 1. sz. melléklet szerint.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Ez a határozat az elfogadásának napján lép hatályb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Dunakeszi, 2012. április…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Dióssi Csaba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>eln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jc w:val="both"/>
        <w:rPr/>
      </w:pPr>
      <w:r>
        <w:rPr>
          <w:b w:val="false"/>
        </w:rPr>
        <w:t xml:space="preserve">Dunakeszi Kistérség Többcélú Társulás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</w:rPr>
        <w:t>2011. évi költségvetése 3. sz módosításának indokl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módosított előirányzat adatai az 1. sz. mellékletben találhat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. Működési bevételek </w:t>
      </w:r>
      <w:r>
        <w:rPr>
          <w:sz w:val="24"/>
        </w:rPr>
        <w:t>előirányzata 15 e Ft –al került emelésre, a teljesítésnek megfelelő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I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1.260 e Ft-al csökkent, mely az októberi normatíva lemondás következménye. A Dunakeszi Nevelési Tanácsadó a nevelési tanácsadás  és a gyógytestnevelés vonatkozásában mondott le az év közben jelentkező normatíva többletről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III. A Működési célú pénzeszköz átvétel</w:t>
      </w:r>
      <w:r>
        <w:rPr>
          <w:sz w:val="24"/>
        </w:rPr>
        <w:t>ek előirányzata 3.770 e Ft-al nőtt, mely a vonatkozó szerződés szerint a NFM-tól kapott pályázati támogatás összege 1.000 e  Ft összegben, valamint a parlagfű mentesítési pályázat támogatási összege 2.77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IV. Egyéb bevételek </w:t>
      </w:r>
      <w:r>
        <w:rPr>
          <w:sz w:val="24"/>
        </w:rPr>
        <w:t>előirányzata nem változot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 xml:space="preserve">V. Pénzforgalom nélküli bevételek </w:t>
      </w:r>
      <w:r>
        <w:rPr>
          <w:sz w:val="24"/>
        </w:rPr>
        <w:t>előirányzata nem változott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vételek összességében 2.525 e Ft összegben növeked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 xml:space="preserve">A kiadások előirányzata összességében a bevételek változásával összefüggésben 2.525 eFt összegben kerültek növelésre. </w: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-II. A személyi juttatások és a munkaadókat terhelő járulékok</w:t>
      </w:r>
      <w:r>
        <w:rPr>
          <w:sz w:val="24"/>
        </w:rPr>
        <w:t xml:space="preserve"> előirányzata 2.417 e Ft és 348 e Ft összegben növekedett, a parlagfű mentesítési pályázat kapcsán a közcélú foglalkoztatottak részére kifizetett munkabérek és járulékaik támogatási összegével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III. Dologi kiadások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A dologi kiadások előirányzata összességében 1.412 e Ft-al növekedett. Előirányzat átcsoportosítás történt a NFM-tól kapott, valamint a parlagfű mentesítési pályázati támogatás összegeive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IV. Működési célú pénzeszközátadás  önkormányzati szervtől </w:t>
      </w:r>
      <w:r>
        <w:rPr>
          <w:bCs/>
          <w:iCs/>
          <w:sz w:val="24"/>
        </w:rPr>
        <w:t xml:space="preserve"> </w:t>
      </w:r>
      <w:r>
        <w:rPr>
          <w:sz w:val="24"/>
        </w:rPr>
        <w:t>előirányzata összességében 669 e Ft-al növekedett, az alábbiak szeri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któberi normatíva lemondás – 1.26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28/2011.sz. határozat alapján Kistérségi Pedagógiai Napok támogatása 400 e 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34/2011.sz. határozat alapján a Kistérségi munkaszervezet bér és járulék költségeire 1.529 e Ft  </w:t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 xml:space="preserve">V. Felújítási kiadások </w:t>
      </w:r>
      <w:r>
        <w:rPr>
          <w:sz w:val="24"/>
        </w:rPr>
        <w:t>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>VI. Fejlesztési kiadások</w:t>
      </w:r>
      <w:r>
        <w:rPr>
          <w:sz w:val="24"/>
        </w:rPr>
        <w:t xml:space="preserve"> előirányzata nem változot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iCs/>
          <w:sz w:val="24"/>
        </w:rPr>
        <w:t>VII. Pályázati önrész</w:t>
      </w:r>
      <w:r>
        <w:rPr>
          <w:sz w:val="24"/>
        </w:rPr>
        <w:t xml:space="preserve"> előirányzata nem változo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II. Általános 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 2.321 e Ft-al csökkent, az alábbiak szerin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8/2011.sz. határozat alapján Kistérségi Pedagógiai Napok támogatása 400 e 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34/2011.sz. határozat alapján a Kistérségi munkaszervezet bér és járulék költségeire 1.529 e Ft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92 e Ft parlagfű mentesítési pályázat önré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márci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Markó József 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Cs/>
        </w:rPr>
      </w:pPr>
      <w:r>
        <w:rPr/>
        <w:tab/>
        <w:t xml:space="preserve"> elnök</w:t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tabs>
          <w:tab w:val="clear" w:pos="6804"/>
          <w:tab w:val="right" w:pos="8931" w:leader="none"/>
        </w:tabs>
        <w:rPr>
          <w:sz w:val="20"/>
        </w:rPr>
      </w:pPr>
      <w:r>
        <w:rPr>
          <w:bCs/>
          <w:sz w:val="20"/>
        </w:rPr>
        <w:t>Összeállította: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Pállné Kovács Mária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Dunakeszi Kistérség Többcélú</w:t>
        <w:tab/>
        <w:t xml:space="preserve">                                                 „Sajtó tájékoztatható!”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4"/>
        </w:rPr>
        <w:t>Pénzügyi Bizottságának Elnökétől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Napirend 1. tárgya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unakeszi Kistérség Többcélú Társulás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rsulási Tanácsának</w:t>
      </w:r>
    </w:p>
    <w:p>
      <w:pPr>
        <w:pStyle w:val="Normal"/>
        <w:tabs>
          <w:tab w:val="clear" w:pos="708"/>
          <w:tab w:val="center" w:pos="6237" w:leader="none"/>
        </w:tabs>
        <w:jc w:val="center"/>
        <w:rPr/>
      </w:pPr>
      <w:r>
        <w:rPr>
          <w:b/>
          <w:sz w:val="24"/>
        </w:rPr>
        <w:t>2012. június 21-i ülésén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>Tárgy: Dunakeszi Kistérség Többcélú Társulás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011. évi költségvetésének 3. sz. módosítás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  <w:sz w:val="24"/>
        </w:rPr>
        <w:t>Tisztelt Pénzügyi Bizottság!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Mellékelten beterjesztem a Társulás 2011. évi költségvetésének 3. sz. módosításának határozat tervezetét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Az indoklás alapján kérem, hogy a költségvetés módosítását megtárgyalni és a határozatot elfogadni szíveskedjenek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Dunakeszi Kistérség Többcélú Társulás Pénzügyi Bizottsága  a Társulás 2011. évi költségvetésének 3. sz. módosításáról szóló határozat tervezetet elfogadásra javasolja a Társulási Tanácsnak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sz w:val="24"/>
        </w:rPr>
        <w:t>Felelős: Pénzügyi Bizottság Elnöke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>Dunakeszi, 2012. március 27.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ab/>
        <w:t>Markó József sk.</w:t>
      </w:r>
    </w:p>
    <w:p>
      <w:pPr>
        <w:pStyle w:val="Normal"/>
        <w:tabs>
          <w:tab w:val="clear" w:pos="708"/>
          <w:tab w:val="center" w:pos="623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6:00Z</dcterms:created>
  <dc:creator>Pénzügy</dc:creator>
  <dc:description/>
  <cp:keywords/>
  <dc:language>en-US</dc:language>
  <cp:lastModifiedBy>LevaiT</cp:lastModifiedBy>
  <cp:lastPrinted>2012-06-11T15:44:00Z</cp:lastPrinted>
  <dcterms:modified xsi:type="dcterms:W3CDTF">2014-09-30T09:16:00Z</dcterms:modified>
  <cp:revision>2</cp:revision>
  <dc:subject>I. féléves beszámoló testületi előterjesztése</dc:subject>
  <dc:title>Dunakeszi Város Polgármestere</dc:title>
</cp:coreProperties>
</file>